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04076834"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768372387"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99994414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