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25743137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93634089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68173806"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